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sz w:val="17"/>
          <w:szCs w:val="17"/>
        </w:rPr>
      </w:pPr>
      <w:r>
        <w:rPr>
          <w:rFonts w:cs="Verdana" w:ascii="Verdana" w:hAnsi="Verdana"/>
          <w:sz w:val="17"/>
          <w:szCs w:val="17"/>
        </w:rPr>
        <w:t>Week 4 Discussion Board Assignment</w:t>
      </w:r>
    </w:p>
    <w:p>
      <w:pPr>
        <w:pStyle w:val="Normal"/>
        <w:spacing w:lineRule="auto" w:line="240" w:before="0" w:after="0"/>
        <w:rPr>
          <w:rFonts w:ascii="Verdana" w:hAnsi="Verdana" w:cs="Verdana"/>
          <w:sz w:val="17"/>
          <w:szCs w:val="17"/>
        </w:rPr>
      </w:pPr>
      <w:r>
        <w:rPr>
          <w:rFonts w:cs="Verdana" w:ascii="Verdana" w:hAnsi="Verdana"/>
          <w:sz w:val="17"/>
          <w:szCs w:val="17"/>
        </w:rPr>
      </w:r>
    </w:p>
    <w:p>
      <w:pPr>
        <w:pStyle w:val="Normal"/>
        <w:spacing w:lineRule="auto" w:line="240" w:before="0" w:after="0"/>
        <w:rPr>
          <w:rFonts w:ascii="Verdana" w:hAnsi="Verdana" w:eastAsia="Times New Roman" w:cs="Verdana"/>
          <w:sz w:val="17"/>
          <w:szCs w:val="17"/>
        </w:rPr>
      </w:pPr>
      <w:hyperlink r:id="rId2">
        <w:r>
          <w:rPr>
            <w:rStyle w:val="InternetLink"/>
            <w:rFonts w:cs="Verdana" w:ascii="Verdana" w:hAnsi="Verdana"/>
            <w:b/>
            <w:b/>
            <w:bCs/>
            <w:color w:val="3366CC"/>
            <w:sz w:val="17"/>
            <w:szCs w:val="17"/>
            <w:u w:val="single"/>
          </w:rPr>
          <w:t>Technology and Classroom Management</w:t>
        </w:r>
      </w:hyperlink>
    </w:p>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In today’s world, and especially in the United States, our social responsibility, morals and ethic have become so poor that an epidemic has become common place. Morality and ethical behavior has lead us into a country that change may be almost impossible to repair. I like to be optimistic and believe that this country will rise up to a traditional family social environment. Some may say that this traditional thought is something of the past and in technology we will never return to a period of responsibility, morals and justic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I believe in technology of today and the future, but without standards and controls it may never be controlled. Some might say that it’s our responsibility to govern technology and it is. I am not big on government interference, but do see that a major intervention needs to be established and enforced to serve and protect the educational entity. The use of technology is common place in my classroom. We incorporate web base education throughout the paramedic program. There are individuals that feel that it’s their right to attempt by-passing the legal means of using the internet and assignment. Set standards are set in the classroom and when the web is used. If anyone is caught cheating or using technology inappropriately they are remove from the program. We make the students responsible for their actions. Technology can work both ways. An example is when we can trace back and check student’s abilities. </w:t>
      </w:r>
    </w:p>
    <w:p>
      <w:pPr>
        <w:pStyle w:val="Normal"/>
        <w:rPr>
          <w:rFonts w:ascii="Times New Roman" w:hAnsi="Times New Roman" w:cs="Times New Roman"/>
          <w:sz w:val="24"/>
          <w:szCs w:val="24"/>
        </w:rPr>
      </w:pPr>
      <w:r>
        <w:rPr>
          <w:rFonts w:cs="Times New Roman" w:ascii="Times New Roman" w:hAnsi="Times New Roman"/>
          <w:sz w:val="24"/>
          <w:szCs w:val="24"/>
        </w:rPr>
        <w:tab/>
        <w:t xml:space="preserve">Students, are they responsible for their actions? Sometime I wonder if it is their entire fault. I tend to blame a majority on the parents. Yes, the parents! Where do these individuals get their morals and responsibility taught to them? Many parents believe that it’s the schools job to teach students that it’s wrong to cheat, steal, ect… it’s not! Maybe, to re-enforce. The family unit in this country has become irresponsible and to a point of criminal. Parents, be it single or couples have become selfish. They are too busy with their own attempted success that the children are left behind. </w:t>
      </w:r>
    </w:p>
    <w:p>
      <w:pPr>
        <w:pStyle w:val="Normal"/>
        <w:rPr>
          <w:rFonts w:ascii="Times New Roman" w:hAnsi="Times New Roman" w:cs="Times New Roman"/>
          <w:sz w:val="24"/>
          <w:szCs w:val="24"/>
        </w:rPr>
      </w:pPr>
      <w:r>
        <w:rPr>
          <w:rFonts w:cs="Times New Roman" w:ascii="Times New Roman" w:hAnsi="Times New Roman"/>
          <w:sz w:val="24"/>
          <w:szCs w:val="24"/>
        </w:rPr>
        <w:tab/>
        <w:t xml:space="preserve">Let’s go back to the classroom. Student who intentally upset and threaten teacher are malicious in behavior. The ones that set a teacher up and then record them and copy it to a web site are criminal. Laws need to be produced to protect from theses students with severe behavioral problems, and enforced. One might say well theses are young adults, minors and their protected. Not necessarily in these cases. Actions taken by the students need consequences. Parents are responsible for their children’s actions. Their seems to be some lack in administration in education. They haven’t changed with the times. No one wants to take the hard stand against this behavior and it has run ramped for too long. Scared of law suits, scared of parents, and scared of their jobs is the action not taken. The trickledown effect has tarnished our education environment and we need leadership to gain it back. Not turn our back. </w:t>
      </w:r>
    </w:p>
    <w:p>
      <w:pPr>
        <w:pStyle w:val="Normal"/>
        <w:rPr>
          <w:rFonts w:ascii="Times New Roman" w:hAnsi="Times New Roman" w:cs="Times New Roman"/>
          <w:sz w:val="24"/>
          <w:szCs w:val="24"/>
        </w:rPr>
      </w:pPr>
      <w:r>
        <w:rPr>
          <w:rFonts w:cs="Times New Roman" w:ascii="Times New Roman" w:hAnsi="Times New Roman"/>
          <w:sz w:val="24"/>
          <w:szCs w:val="24"/>
        </w:rPr>
        <w:tab/>
        <w:t>Technology needs a dose of education to enlighten them to the destruction they are providing. I have been working for three years now attempting to rid our computer terminals from the students ability to “surf the web.” Shut it out except for set approved site while in school. Yes, the students are smart and can get around it but it’s tractable. Let us as teachers stand up and have laws set to protect us from students who, cheat, ruin educators and destroy our world of providing others who wish to lea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t>Jim Huettenmuell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7:22:00Z</dcterms:created>
  <dc:creator>Jim $ Susan</dc:creator>
  <dc:description/>
  <cp:keywords/>
  <dc:language>en-US</dc:language>
  <cp:lastModifiedBy>Jim $ Susan</cp:lastModifiedBy>
  <dcterms:modified xsi:type="dcterms:W3CDTF">2009-02-09T03:55:00Z</dcterms:modified>
  <cp:revision>4</cp:revision>
  <dc:subject/>
  <dc:title/>
</cp:coreProperties>
</file>